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</w:rPr>
        <w:t xml:space="preserve">       </w:t>
      </w:r>
      <w:r>
        <w:rPr>
          <w:b/>
        </w:rPr>
        <w:t>(Common to Electrical and Electronics Engineering, Electronics and Communication Engineering, Electronics and Instrumentation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Explain the architecture of I A S computer and explain each block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at are various ways of representing negative numbers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</w:t>
        <w:tab/>
        <w:t>Describe the different types of operands and operations that are found in a digital</w:t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machin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a)</w:t>
        <w:tab/>
        <w:t xml:space="preserve">Explain the sequence of micro operations involved in an instruction cycle using a </w:t>
        <w:tab/>
        <w:t>flow char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What is an executive cycle?  Give the sequence of operations involved in SKIP  </w:t>
        <w:tab/>
        <w:t>and increment instruction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Clearly explain the following terms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(a)  Microprogram</w:t>
        <w:tab/>
        <w:t xml:space="preserve">    (b)  Microinstruction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(c)  Microprogramming  (d)  Microprgoramming languag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a)</w:t>
        <w:tab/>
        <w:t>Why are associative memories needed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at are the uses of magnetic tapes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What are the operations performed to manage memory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a)</w:t>
        <w:tab/>
        <w:t xml:space="preserve">What are the advantages and disadvantages of keeping page tables in the main </w:t>
        <w:tab/>
        <w:t>memory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at are the disadvantages of paging technique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Briefly explain about multilevel page tabl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a)</w:t>
        <w:tab/>
        <w:t xml:space="preserve">What is the difference between memory mapped I/O and isolated I/O?  What are </w:t>
        <w:tab/>
        <w:t>the advantages and disadvantages of each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What are the basic advantages of using interrupt -initiated data transfer over </w:t>
        <w:tab/>
        <w:t>transfer under program control without an interrupt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Differentiate between programmed I/O and memory mapped I/O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Compare interrupt I/O control with DMA I/O control.  Why does DMA have </w:t>
        <w:tab/>
        <w:t>priority over CPU when both request a memory transfer?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ab/>
        <w:t xml:space="preserve">  !!!!!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201</w:t>
        <w:tab/>
      </w:r>
    </w:p>
    <w:p>
      <w:pPr>
        <w:pStyle w:val="Normal"/>
        <w:jc w:val="center"/>
        <w:rPr/>
      </w:pPr>
      <w:r>
        <w:rPr>
          <w:b/>
        </w:rPr>
        <w:t>III-B.Tech. I-Semester Supplementary Examinations June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</w:rPr>
        <w:t xml:space="preserve">              </w:t>
      </w:r>
      <w:r>
        <w:rPr>
          <w:b/>
        </w:rPr>
        <w:t>(Common to Electrical and Electronics Engineering, Electronics and Communication Engineering, Electronics and Instrumentation Engineering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1.a)</w:t>
        <w:tab/>
        <w:t>Discuss about general purpose registers and memory formats of I A S computer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ress the following numbers E E 32-bit floating-point forma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2.a)</w:t>
        <w:tab/>
        <w:t>Describe the various addressing techniques with exampl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List out the characteristics of RISC architectur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a)</w:t>
        <w:tab/>
        <w:t xml:space="preserve">Describe the functions performed by a control unit with the help of a functional </w:t>
        <w:tab/>
        <w:t>diagram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Give the organization of a control memory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a)</w:t>
        <w:tab/>
        <w:t xml:space="preserve">With the help of a diagram, clearly explain the functioning of a microprogrammed </w:t>
        <w:tab/>
        <w:t>control uni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Microprogrammed unit is slower than hardwired unit.  Justify this statement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a)</w:t>
        <w:tab/>
        <w:t xml:space="preserve">What is a micro-operation?  With the help of a diagram explain the constituent </w:t>
        <w:tab/>
        <w:t>elements of a program executio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and and explain the following terms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>MAR, MBR, PC, IR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a)</w:t>
        <w:tab/>
        <w:t>What do you mean by virtual memory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lain the demand paging technique in detail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</w:t>
        <w:tab/>
        <w:t>Discuss the following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>(a) Multi-bu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>(b) I/O channel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>(c) I/O modules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>(d) I/O processor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Explain the working of a DMA controller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at is program controlled I/O? Explai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!!!!!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Code No: 310201</w:t>
        <w:tab/>
      </w:r>
    </w:p>
    <w:p>
      <w:pPr>
        <w:pStyle w:val="Normal"/>
        <w:jc w:val="center"/>
        <w:rPr/>
      </w:pPr>
      <w:r>
        <w:rPr>
          <w:b/>
        </w:rPr>
        <w:t>III-B.Tech. I-Semester Supplementary Examinations June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jc w:val="center"/>
        <w:rPr/>
      </w:pPr>
      <w:r>
        <w:rPr>
          <w:b/>
        </w:rPr>
        <w:t>(Common to Electrical &amp; Electronics Engineering, Electronics and Communication Engineering, Electronics and Instrumentation Engineering and Electronics a</w:t>
        <w:tab/>
        <w:t>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Explain the architecture  of Von Neumann machine clear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Prove that the multiplication of two n-digit numbers in base B gives a product of </w:t>
        <w:tab/>
        <w:t>no more than 2n dig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Explain the steps involved in instruction execution using a state diagram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ompare Zero-, One-, Two-, and Three-address machines by writing a low level </w:t>
        <w:tab/>
        <w:t xml:space="preserve">program to comput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>for each of the 4 mach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working of a microprogrammed sequ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olke’s control unit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</w:t>
        <w:tab/>
        <w:t>Clearly explain the following terms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(a) Microprogram</w:t>
        <w:tab/>
        <w:t xml:space="preserve">   </w:t>
        <w:tab/>
        <w:t>(b) Microinstruction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 xml:space="preserve">(c)  Microprogramming  </w:t>
        <w:tab/>
        <w:t>(d) Microprgoramming languag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5.a)</w:t>
        <w:tab/>
        <w:t>Compare and contrast magnetic tape with magnetic disk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Explain the reading mechanism used in a CD-ROM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6.a)</w:t>
        <w:tab/>
        <w:t>What are the  disadvantages of segmentation technique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What do you mean by SWAP area?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c)</w:t>
        <w:tab/>
        <w:t>Explain about demand segmentation technique in detail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7.a)</w:t>
        <w:tab/>
        <w:t xml:space="preserve">Describe an asynchronous data transfer using store control with the help of  the </w:t>
        <w:tab/>
        <w:t>mug diagram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escribe a sample I/O with face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8.a)</w:t>
        <w:tab/>
        <w:t>Describe the centralized and distributed bus arbitration scheme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Discuss the need of interface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!!!!!</w:t>
        <w:tab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Code No: 310201</w:t>
        <w:tab/>
      </w:r>
    </w:p>
    <w:p>
      <w:pPr>
        <w:pStyle w:val="Normal"/>
        <w:jc w:val="center"/>
        <w:rPr/>
      </w:pPr>
      <w:r>
        <w:rPr>
          <w:b/>
        </w:rPr>
        <w:t>III-B.Tech. I-Semester Supplementary Examinations June,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ORGANIZATION</w:t>
      </w:r>
    </w:p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( Common to Electrical and Electronics Engineering, Electronics and Communication Engineering, Electronics and Instrumentation Engineering and Electronics and Telematics  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iscuss about the basic instruction cycle with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Represent the number (+47.5)</w:t>
      </w:r>
      <w:r>
        <w:rPr>
          <w:vertAlign w:val="subscript"/>
        </w:rPr>
        <w:t>10</w:t>
      </w:r>
      <w:r>
        <w:rPr/>
        <w:t xml:space="preserve"> with a normalized integer mantissa of 13-bit and </w:t>
        <w:tab/>
        <w:t>an exponent of 7 bits as a binary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 Explain the instruction formats for Pentium processor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 Describe the providence for subtraction/addition of floating font numbers.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3.a)</w:t>
        <w:tab/>
        <w:t xml:space="preserve">Describe five different ways determining the address of the next micro       </w:t>
        <w:tab/>
        <w:t>instruction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Give the taxonomy of micro instru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4.a)</w:t>
        <w:tab/>
        <w:t xml:space="preserve">With the help of a diagram, clearly explain the functioning of a microprogrammed </w:t>
        <w:tab/>
        <w:t>control uni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icroprogrammed unit is slower than hardwired unit.  Justify this stat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learly explain the following terms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i)    Control word                    (ii)  Control memor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iii)  Control address register   (iv)  Control buffer register.                                  </w:t>
      </w:r>
    </w:p>
    <w:p>
      <w:pPr>
        <w:pStyle w:val="Normal"/>
        <w:numPr>
          <w:ilvl w:val="0"/>
          <w:numId w:val="1"/>
        </w:numPr>
        <w:tabs>
          <w:tab w:val="left" w:pos="180" w:leader="none"/>
          <w:tab w:val="left" w:pos="720" w:leader="none"/>
        </w:tabs>
        <w:ind w:left="180" w:hanging="0"/>
        <w:jc w:val="both"/>
        <w:rPr/>
      </w:pPr>
      <w:r>
        <w:rPr/>
        <w:t>Compare hardwired and micro programmed approaches to control unit desig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do you mean by page fault?</w:t>
        <w:tab/>
        <w:tab/>
        <w:tab/>
        <w:tab/>
        <w:tab/>
        <w:t xml:space="preserve">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Explain how number of page faults can be calculated for the given page trace using FIFO page replacement strategy. (Assume 3 frames are available in the memory).  </w:t>
        <w:tab/>
        <w:tab/>
        <w:tab/>
        <w:t xml:space="preserve">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eastAsia="MS Mincho;ＭＳ 明朝" w:cs="Times New Roman" w:ascii="Times New Roman" w:hAnsi="Times New Roman"/>
          <w:sz w:val="24"/>
          <w:szCs w:val="24"/>
        </w:rPr>
        <w:t>a)</w:t>
        <w:tab/>
        <w:t xml:space="preserve">Describe an asynchronous data transfer using hand shaking with the help of timing diagram. </w:t>
      </w:r>
    </w:p>
    <w:p>
      <w:pPr>
        <w:pStyle w:val="PlainText"/>
        <w:tabs>
          <w:tab w:val="clear" w:pos="720"/>
          <w:tab w:val="left" w:pos="399" w:leader="none"/>
          <w:tab w:val="left" w:pos="1083" w:leader="none"/>
        </w:tabs>
        <w:ind w:left="405" w:hanging="40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>b)</w:t>
        <w:tab/>
        <w:t xml:space="preserve">     Give the block diagram of an I/O with fare and explain its operation.</w:t>
      </w:r>
    </w:p>
    <w:p>
      <w:pPr>
        <w:pStyle w:val="Normal"/>
        <w:ind w:left="18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PlainText"/>
        <w:tabs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) </w:t>
        <w:tab/>
        <w:t>What is vectored and non-vectored interrupt? Explain.</w:t>
        <w:tab/>
      </w:r>
    </w:p>
    <w:p>
      <w:pPr>
        <w:pStyle w:val="PlainText"/>
        <w:tabs>
          <w:tab w:val="clear" w:pos="720"/>
          <w:tab w:val="left" w:pos="0" w:leader="none"/>
          <w:tab w:val="left" w:pos="399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b) </w:t>
        <w:tab/>
        <w:t>What is priority interrupt? Explain.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>!!!!!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06:00Z</dcterms:created>
  <dc:creator>EDEP3</dc:creator>
  <dc:description/>
  <dc:language>en-US</dc:language>
  <cp:lastModifiedBy>EDEP</cp:lastModifiedBy>
  <dcterms:modified xsi:type="dcterms:W3CDTF">2003-05-20T09:39:00Z</dcterms:modified>
  <cp:revision>23</cp:revision>
  <dc:subject/>
  <dc:title/>
</cp:coreProperties>
</file>